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Marz Barz</w:t>
      </w:r>
    </w:p>
    <w:p>
      <w:pPr>
        <w:pStyle w:val="Normal"/>
        <w:rPr/>
      </w:pPr>
      <w:r>
        <w:rPr>
          <w:rFonts w:cs="Broadway" w:ascii="Broadway" w:hAnsi="Broadway"/>
          <w:sz w:val="28"/>
          <w:szCs w:val="28"/>
        </w:rPr>
        <w:tab/>
        <w:t>Marz Barz has a crinkly sound from the rice krispies it also has a nutmeg color. Marz barz are gooey from the marshmallow. The marshmallow is a snowy and creamy color. Altogether it looks delicious and tasty. But wait there’s one more ingredient coconut oh, sweet coconut. The coconut looks like ivory and fresh smelling sheets. With a sheet of chocolate as brown as a grizzl bear. You should really try my Marz barz.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  <w:lang w:val="en-US" w:eastAsia="en-US"/>
        </w:rPr>
        <w:drawing>
          <wp:inline distT="0" distB="0" distL="0" distR="0">
            <wp:extent cx="5905500" cy="40005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eastAsia="Broadway" w:cs="Broadway" w:ascii="Broadway" w:hAnsi="Broadway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Broadway" w:cs="Broadway" w:ascii="Broadway" w:hAnsi="Broadway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2028" w:leader="none"/>
        </w:tabs>
        <w:spacing w:before="0" w:after="200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4:00Z</dcterms:created>
  <dc:creator>wolfes</dc:creator>
  <dc:description/>
  <cp:keywords/>
  <dc:language>en-US</dc:language>
  <cp:lastModifiedBy>wolfes</cp:lastModifiedBy>
  <dcterms:modified xsi:type="dcterms:W3CDTF">2011-01-11T18:21:00Z</dcterms:modified>
  <cp:revision>1</cp:revision>
  <dc:subject/>
  <dc:title/>
</cp:coreProperties>
</file>